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республиканской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иков по марийскому языку и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 - 2021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 класс. Вашмут-влак. (</w:t>
      </w:r>
      <w:r>
        <w:rPr>
          <w:sz w:val="28"/>
          <w:szCs w:val="28"/>
        </w:rPr>
        <w:t>Чылаже – 103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йлымаш ужаш-влакым палемдаш (кажне мутлан – 0,5 балл, чылаже: 10 балл): к</w:t>
      </w:r>
      <w:r>
        <w:rPr>
          <w:i/>
          <w:sz w:val="28"/>
          <w:szCs w:val="28"/>
        </w:rPr>
        <w:t xml:space="preserve">ызытсе – пале мут, ялла (коеш) – наречий, поянлык – лӱм мут, куштышыла – деепричастий, суртдымо-печыдыме – пале мут, эҥердыме – пале мут,  кажне кечын – наречий, орвуя – наречий, иктат (уке) – олмештыш мут, икте – чот мут, кажне – олмештыш мут, кажне гана - наречий, икияш – пале мут, вуян – пале мут, йырваш – наречий, тунемман - глагол, икымше – чот мут, кодде – деепричастий, ончыко – наречий, ончычсыла – наречий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орфологий  ден орфографий мом тунемыт?  (2 балл): морфологий ойлымаш ужаш-влакым, шомакын кузе вашталтмыжым; орфографий – мут-влакым чын возен моштымы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-дыме, -дымо, дымӧ</w:t>
      </w:r>
      <w:r>
        <w:rPr>
          <w:sz w:val="28"/>
          <w:szCs w:val="28"/>
        </w:rPr>
        <w:t xml:space="preserve"> суффикс-влак дене могай ойлымаш ужаш-влак ышталтыт? (4 балл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ле мут-влак:</w:t>
      </w:r>
      <w:r>
        <w:rPr>
          <w:i/>
          <w:sz w:val="28"/>
          <w:szCs w:val="28"/>
        </w:rPr>
        <w:t xml:space="preserve"> ешдыме, пасудымо, ӱйдымö; </w:t>
      </w:r>
      <w:r>
        <w:rPr>
          <w:sz w:val="28"/>
          <w:szCs w:val="28"/>
        </w:rPr>
        <w:t>причастий-влак:</w:t>
      </w:r>
      <w:r>
        <w:rPr>
          <w:i/>
          <w:sz w:val="28"/>
          <w:szCs w:val="28"/>
        </w:rPr>
        <w:t xml:space="preserve"> тунемдыме, коштдымо, öрдым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частный оборотым муаш да предложений член семын удыралаш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рокышто сайын шинчышым туныктышо моткоч мокталтыш</w:t>
      </w:r>
      <w:r>
        <w:rPr>
          <w:sz w:val="28"/>
          <w:szCs w:val="28"/>
        </w:rPr>
        <w:t xml:space="preserve">. </w:t>
        <w:br/>
        <w:t>(2 балл). Причастный оборот – урокышто сайын шинчышым, дополнений лиеш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Деепричастный оборотын вержым вашталтен, предложенийым тӱрлö  семын возаш: </w:t>
      </w:r>
      <w:r>
        <w:rPr>
          <w:i/>
          <w:sz w:val="28"/>
          <w:szCs w:val="28"/>
        </w:rPr>
        <w:t xml:space="preserve">Пӱртӱс дене кугешнен, мый йöратыме школышкем ошкылам.  </w:t>
      </w:r>
      <w:r>
        <w:rPr>
          <w:sz w:val="28"/>
          <w:szCs w:val="28"/>
        </w:rPr>
        <w:t>(3 балл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й йöратыме школышкем ошкылам, пӱртӱс дене кугешнен. Мый, пӱртӱс дене кугешнен, йöратыме школышкем ошкылам. Мый йöратыме школышкем пӱртӱс дене кугешнен ошкы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й гыч муткылдыш-влакым возен лукташ да лончылаш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ыже  пӱртӱс  чонемым изишак шӱлыкаҥда. (</w:t>
      </w:r>
      <w:r>
        <w:rPr>
          <w:sz w:val="28"/>
          <w:szCs w:val="28"/>
        </w:rPr>
        <w:t xml:space="preserve">6 бал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ыже пӱртӱс – примыканий (предмет да тудын палыже),  чонемым шӱлыкаҥда – управлений (действий да предмет), изишак  шӱлыкаҥда – примыканий (действий да тудын палыж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йым член дене лончылаш. Ойлымаш ужаш-влакым палемдаш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Чевер кечын шыргыжмыж годым  чонланат моткоч ласкан чучеш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0 балл). Предложений член-влакым удыралаш, ӱмбаке ойлымаш ужаш-влакым палемдаш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Чевер кечын шыргыжмыж годым - умландарыше член, деепричастный оборот дене каласалтын, чонланат – ешартык (дополнений), лӱм мут дене каласалтын, моткоч – умыландарыше член, наречий дене каласалтын, ласкан – умландарыше член,  наречий дене каласалты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Падеж дене вашталтен возаш:  </w:t>
      </w:r>
      <w:r>
        <w:rPr>
          <w:i/>
          <w:sz w:val="28"/>
          <w:szCs w:val="28"/>
        </w:rPr>
        <w:t>могай-гынат, кок тичмашат вич луымшо.</w:t>
      </w:r>
      <w:r>
        <w:rPr>
          <w:sz w:val="28"/>
          <w:szCs w:val="28"/>
        </w:rPr>
        <w:t xml:space="preserve"> (2 бал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.п.</w:t>
        <w:tab/>
        <w:tab/>
        <w:t xml:space="preserve">могай-гынат </w:t>
        <w:tab/>
        <w:tab/>
        <w:t>кок тичмашат вич луымш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.П.</w:t>
        <w:tab/>
        <w:tab/>
        <w:t>могайын-гынат</w:t>
        <w:tab/>
        <w:tab/>
        <w:t>кок тичмашат вич луымшы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.п.</w:t>
        <w:tab/>
        <w:tab/>
        <w:t>могайлан-гынат</w:t>
        <w:tab/>
        <w:tab/>
        <w:t xml:space="preserve">кок тичмашат вич луымшылан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п.</w:t>
        <w:tab/>
        <w:tab/>
        <w:t>могайым-гынат</w:t>
        <w:tab/>
        <w:tab/>
        <w:t xml:space="preserve">кок тичмашат вич луымшы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.п.</w:t>
        <w:tab/>
        <w:t>могайыште-гынат</w:t>
        <w:tab/>
        <w:t>кок тичмашат вич луымшышт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.п.</w:t>
        <w:tab/>
        <w:t>могайышке-гынат</w:t>
        <w:tab/>
        <w:t>кок тичмашат вич луымшыш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. п.</w:t>
        <w:tab/>
        <w:t>могаеш-гынат</w:t>
        <w:tab/>
        <w:tab/>
        <w:t>кок тичмашат вич луымшеш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иноним радамыште уто мутым ончыкташ.</w:t>
      </w:r>
      <w:r>
        <w:rPr/>
        <w:t xml:space="preserve"> </w:t>
      </w:r>
      <w:r>
        <w:rPr>
          <w:sz w:val="28"/>
          <w:szCs w:val="28"/>
        </w:rPr>
        <w:t xml:space="preserve">(2 балл): </w:t>
      </w:r>
      <w:r>
        <w:rPr>
          <w:i/>
          <w:sz w:val="28"/>
          <w:szCs w:val="28"/>
        </w:rPr>
        <w:t>вудакаҥаш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ӱчык сочиненийым возаш. (10 балл: содержанийым почын пуымылан – 5 балл, йоҥылыш деч посна возымылан – 5 балл.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b/>
          <w:b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 xml:space="preserve">11. Сылнымутан литературын искусство деч ойыртемжым палемдыза </w:t>
      </w:r>
    </w:p>
    <w:p>
      <w:pPr>
        <w:pStyle w:val="Normal"/>
        <w:ind w:firstLine="709"/>
        <w:jc w:val="right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(3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i/>
          <w:i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Сылнымутан литератур илышыште лийше событий-влакым, айдемын кöргö шижмашыжым, пÿртÿс явленийым сылне мут дене сÿретлен ончыкта. А искусствышто сÿретче чия дене пайдалана, композитор мурсем дене илышнам почын пуа.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sz w:val="28"/>
          <w:szCs w:val="28"/>
        </w:rPr>
        <w:t xml:space="preserve">12. Могай произведенийыште икымше Совет Ушем Герой нерген возымо? Кö авторжо? Геройын лумжö. </w:t>
      </w:r>
    </w:p>
    <w:p>
      <w:pPr>
        <w:pStyle w:val="Normal"/>
        <w:ind w:firstLine="709"/>
        <w:jc w:val="right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(3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i/>
          <w:i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Д. Орай, «Чолга шÿдыр» повесть, Совет Ушем Герой – С.Р.Суворов.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13. Икымше марий академикын илышыж нерген к</w:t>
      </w:r>
      <w:r>
        <w:rPr>
          <w:rFonts w:cs="Mari-Time Roman;Times New Roman" w:ascii="Mari-Time Roman;Times New Roman" w:hAnsi="Mari-Time Roman;Times New Roman"/>
          <w:sz w:val="28"/>
          <w:szCs w:val="28"/>
        </w:rPr>
        <w:t>ö</w:t>
      </w:r>
      <w:r>
        <w:rPr>
          <w:rFonts w:cs="Mari-SchoolBook;Times New Roman" w:ascii="Mari-SchoolBook;Times New Roman" w:hAnsi="Mari-SchoolBook;Times New Roman"/>
          <w:sz w:val="28"/>
          <w:szCs w:val="28"/>
        </w:rPr>
        <w:t xml:space="preserve"> возен? Могай тиде произведений? Кö геройжо? </w:t>
      </w:r>
    </w:p>
    <w:p>
      <w:pPr>
        <w:pStyle w:val="Normal"/>
        <w:ind w:firstLine="709"/>
        <w:jc w:val="right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(3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i/>
          <w:i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В. Юксерн, «Вÿдшö йога, серже кодеш» повесть. Геройжо – икымше марий академик В.П.Мосолов.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14. М. Шкетанын могай ойлымашыже автобиографий сынан? Тÿ</w:t>
      </w:r>
      <w:r>
        <w:rPr>
          <w:sz w:val="28"/>
          <w:szCs w:val="28"/>
        </w:rPr>
        <w:t>ҥ</w:t>
      </w:r>
      <w:r>
        <w:rPr>
          <w:rFonts w:cs="Mari-Time Roman;Times New Roman" w:ascii="Mari-Time Roman;Times New Roman" w:hAnsi="Mari-Time Roman;Times New Roman"/>
          <w:sz w:val="28"/>
          <w:szCs w:val="28"/>
        </w:rPr>
        <w:t xml:space="preserve"> </w:t>
      </w:r>
      <w:r>
        <w:rPr>
          <w:rFonts w:cs="Mari-SchoolBook;Times New Roman" w:ascii="Mari-SchoolBook;Times New Roman" w:hAnsi="Mari-SchoolBook;Times New Roman"/>
          <w:sz w:val="28"/>
          <w:szCs w:val="28"/>
        </w:rPr>
        <w:t xml:space="preserve">геройжым палемдыза. </w:t>
      </w:r>
    </w:p>
    <w:p>
      <w:pPr>
        <w:pStyle w:val="Normal"/>
        <w:ind w:firstLine="709"/>
        <w:jc w:val="right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(2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i/>
          <w:i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«Илыш ÿжеш» ойлымаш, Мараев.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15. Икымше марий опер кузе маналтеш? Могай драме почеш тудым келыштарыме? Либреттым да семжым возышо-влакым палемдыза.</w:t>
      </w:r>
    </w:p>
    <w:p>
      <w:pPr>
        <w:pStyle w:val="Normal"/>
        <w:ind w:firstLine="709"/>
        <w:jc w:val="right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(5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i/>
          <w:i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 xml:space="preserve">«Акпатыр». 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i/>
          <w:i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С.Г.Чавайнын «Акпатыр» драмыж почеш келыштарыме. Либреттым М.Якимов, Г.Матюковский, О.Йыван возеныт. Семжым Э. Сапаев возен.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sz w:val="28"/>
          <w:szCs w:val="28"/>
        </w:rPr>
        <w:t xml:space="preserve">16. Сылнымутан литературын жанрже-влакым палемдыза. Умылымашым пуыза. </w:t>
      </w:r>
    </w:p>
    <w:p>
      <w:pPr>
        <w:pStyle w:val="Normal"/>
        <w:ind w:firstLine="709"/>
        <w:jc w:val="right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(6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i/>
          <w:i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Эпос, лирике, драме. Жанрым возымылан – 1 балл дене, чын умылтарымылан – 1 балл дене.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17. Могай сылнештарыме й</w:t>
      </w:r>
      <w:r>
        <w:rPr>
          <w:sz w:val="28"/>
          <w:szCs w:val="28"/>
        </w:rPr>
        <w:t>ӧ</w:t>
      </w:r>
      <w:r>
        <w:rPr>
          <w:rFonts w:cs="Mari-SchoolBook;Times New Roman" w:ascii="Mari-SchoolBook;Times New Roman" w:hAnsi="Mari-SchoolBook;Times New Roman"/>
          <w:sz w:val="28"/>
          <w:szCs w:val="28"/>
        </w:rPr>
        <w:t xml:space="preserve">н-влак улыт. </w:t>
      </w:r>
    </w:p>
    <w:p>
      <w:pPr>
        <w:pStyle w:val="Normal"/>
        <w:ind w:firstLine="709"/>
        <w:jc w:val="right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(6 балл)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Вурс йÿк – метафор, чевер каче – эпитет, пыл шолеш – метафор, чон мура – метафор, мардеж туманла – олицетворений, кече воштылеш –</w:t>
      </w:r>
      <w:r>
        <w:rPr>
          <w:rFonts w:cs="Mari-SchoolBook;Times New Roman" w:ascii="Mari-SchoolBook;Times New Roman" w:hAnsi="Mari-SchoolBook;Times New Roman"/>
          <w:sz w:val="28"/>
          <w:szCs w:val="28"/>
        </w:rPr>
        <w:t xml:space="preserve"> олицетвор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Герой-влакын могай произведений гыч улмыштым палемдыза </w:t>
        <w:br/>
        <w:t>(1 балл). Произведенийын авторжым возыза (1 балл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10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Лайна («Вӱдшӧ келге, серже тура», В. Иванов) – 2 бал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рманов («Атаманыч», В. Юксерн) – 2 бал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ургалий («Шӧртньӧ падыраш» повесть гыч «Колхозысо пионер-влак» ужаш, Никандр Лекайн) – 2 бал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ася Мосолов («Вӱдшӧ йога, серже кодеш», В. Юксерн) – 2 бал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иктор Эманов («Ачамын йӧратыме мурыжо», М. Рыбаков) – 2 балл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19. Могай писательым п</w:t>
      </w:r>
      <w:r>
        <w:rPr>
          <w:sz w:val="28"/>
          <w:szCs w:val="28"/>
        </w:rPr>
        <w:t>ӱ</w:t>
      </w:r>
      <w:r>
        <w:rPr>
          <w:rFonts w:cs="Mari-SchoolBook;Times New Roman" w:ascii="Mari-SchoolBook;Times New Roman" w:hAnsi="Mari-SchoolBook;Times New Roman"/>
          <w:sz w:val="28"/>
          <w:szCs w:val="28"/>
        </w:rPr>
        <w:t>рт</w:t>
      </w:r>
      <w:r>
        <w:rPr>
          <w:sz w:val="28"/>
          <w:szCs w:val="28"/>
        </w:rPr>
        <w:t>ӱ</w:t>
      </w:r>
      <w:r>
        <w:rPr>
          <w:rFonts w:cs="Mari-SchoolBook;Times New Roman" w:ascii="Mari-SchoolBook;Times New Roman" w:hAnsi="Mari-SchoolBook;Times New Roman"/>
          <w:sz w:val="28"/>
          <w:szCs w:val="28"/>
        </w:rPr>
        <w:t xml:space="preserve">с мурызо маныт? Тудын могай произведенийже-влакым паледа? </w:t>
      </w:r>
    </w:p>
    <w:p>
      <w:pPr>
        <w:pStyle w:val="Normal"/>
        <w:ind w:firstLine="709"/>
        <w:jc w:val="right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(4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i/>
          <w:i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Писательым чын возымылан 1 балл. Кажне произведенийым чын ончыктымылан 1 балл дене. 4 балл деч шуко шындыман огыл.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А</w:t>
      </w: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. Мичурин-Азмекей. Произведенийже-влак: «Керем оҥго», «Олаҥге ден шереҥге», «Шӱмдымö айдеме».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sz w:val="28"/>
          <w:szCs w:val="28"/>
        </w:rPr>
        <w:t xml:space="preserve">20. 5 – 8-ше класслаште тунемме ик почеламутым шарнен возыза. </w:t>
      </w:r>
    </w:p>
    <w:p>
      <w:pPr>
        <w:pStyle w:val="Normal"/>
        <w:ind w:firstLine="709"/>
        <w:jc w:val="right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(10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ri-SchoolBook">
    <w:altName w:val="Times New Roman"/>
    <w:charset w:val="00"/>
    <w:family w:val="auto"/>
    <w:pitch w:val="variable"/>
  </w:font>
  <w:font w:name="Mari-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32:00Z</dcterms:created>
  <dc:creator>vovan</dc:creator>
  <dc:description/>
  <cp:keywords/>
  <dc:language>en-US</dc:language>
  <cp:lastModifiedBy>Munira2</cp:lastModifiedBy>
  <cp:lastPrinted>2015-11-25T21:32:00Z</cp:lastPrinted>
  <dcterms:modified xsi:type="dcterms:W3CDTF">2020-11-09T10:05:00Z</dcterms:modified>
  <cp:revision>60</cp:revision>
  <dc:subject/>
  <dc:title>                           Марий йылме дене олимпиаде</dc:title>
</cp:coreProperties>
</file>